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6 Disco-Slow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86     1 2 1 2 3  -      4(6)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     2 1 2 3 3  -      3(5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    3 2 3 3 1  -      -      5(12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7    2 1 1 1 1  4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1 3 3 1 2  -      3(4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4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6    2 2 3 2 2  -      4(8)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4    3 3 2 3 2  -      -      5(13)  5(13)  5(13)  5(13)  5(13)  5(13)  5(13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7    3 3 2 2 3  -      -      5(13)  5(13)  5(13)  5(13)  5(13)  5(13)  5(13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154"/>
        <w:gridCol w:w="1060"/>
        <w:gridCol w:w="871"/>
        <w:gridCol w:w="1856"/>
        <w:gridCol w:w="3857"/>
        <w:gridCol w:w="73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ове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uri Dance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уріна Оле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лан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замат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58:00Z</dcterms:created>
  <dc:creator>Елена</dc:creator>
  <dc:description/>
  <cp:keywords/>
  <dc:language>en-US</dc:language>
  <cp:lastModifiedBy>Елена</cp:lastModifiedBy>
  <dcterms:modified xsi:type="dcterms:W3CDTF">2025-11-02T15:54:00Z</dcterms:modified>
  <cp:revision>3</cp:revision>
  <dc:subject/>
  <dc:title>Всеукраїнські змагання з сучасних танців</dc:title>
</cp:coreProperties>
</file>